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WYMAGANE WARUNKI TECHNICZNE OFEROWANEGO SPRZĘTU</w:t>
      </w:r>
    </w:p>
    <w:p>
      <w:pPr>
        <w:pStyle w:val="Normal"/>
        <w:numPr>
          <w:ilvl w:val="0"/>
          <w:numId w:val="0"/>
        </w:numPr>
        <w:spacing w:before="260" w:after="0"/>
        <w:jc w:val="center"/>
        <w:outlineLvl w:val="0"/>
        <w:rPr>
          <w:b/>
          <w:b/>
        </w:rPr>
      </w:pPr>
      <w:r>
        <w:rPr>
          <w:b/>
        </w:rPr>
        <w:t>Warunki graniczne</w:t>
      </w:r>
    </w:p>
    <w:p>
      <w:pPr>
        <w:pStyle w:val="Normal"/>
        <w:spacing w:before="26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Monitor do nieinwazyjnego pomiaru rzutu serca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1440"/>
        <w:gridCol w:w="2804"/>
      </w:tblGrid>
      <w:tr>
        <w:trPr>
          <w:trHeight w:val="619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L.p.</w:t>
            </w:r>
          </w:p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Opis</w:t>
            </w:r>
          </w:p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Parametr wymagany</w:t>
            </w:r>
          </w:p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Spełnienie warunku</w:t>
            </w:r>
          </w:p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rdiomonitor stacjonarny o budowie modułowej  z kolorowym pojedynczym wyświetlaczem LCD TFT o przekatnej ekranu min. 17'' i rozdzielczosci co najmniej 1280 x 1024 pikseli. Moduły (kostki) przenoszone przez użytkownik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silanie sieciowe 230V 50Hz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razowanie min. 8 krzywych na jednym ekranie - mozliwość konfigurowania i zapamietywania min. 10 własnych ekranów przez użytkownik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endy graficzne i tabelaryczne z min. 72h z rozdzielczością nie gorszą niż 15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sługa w języku polskim przez ekran dotykow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army trzystopniowe z mozliwością zawieszania czasowego i na stał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bezpieczenie przed impulsem defibrylacyjnym oraz zakłóceniami wysokiej częstotliwośc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ll disclosure (ciągły zapis wszystkich fal - nie tylko min. 6 fal EKG, ale także wszystkich pozostałych fal dynamicznych - i wszystkich monitorowanych wartości z okresu min. 48 godz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storia min. 300 przypadków alarmowych (zapis min. 6 fal dynamicznych i wszystkich wartości cyfrowych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ODUŁ EKG</w:t>
            </w:r>
            <w:r>
              <w:rPr>
                <w:sz w:val="20"/>
                <w:szCs w:val="20"/>
              </w:rPr>
              <w:br/>
              <w:t>EKG monitorowanie z kabla 3 lub 5 żyłowego, zakres częstości akcji serca: min. 15-300 bpm, obserwacji min. 6 lub 7 odprowadzeń EKG (I, II, III, aVR, aVL, AVF, V) jednocześnie, analiza odcinka ST z min. 6 lub 7 odprowadzeń jednocześnie, analiza min. 10 arytmii, detekcja stymulacji serca, wyposażenie: kabel EKG</w:t>
              <w:br/>
              <w:t>Respiracja metodą impedancyjną: częstości oddechu w zakresie: min. 5-150 l/min., alarm bezdechu w zakresie :min. 5-40s wraz z załączanym przez użytkownika licznikiem bezdechów, możliwość programowego wyboru elektrod do detekcji częstości oddechu (szczytami płuc lub przeponą - wybiera użytkownik) z menu bez konieczności ich przepinania, prezentacja fali oddech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ODUŁ SpO2</w:t>
              <w:br/>
            </w:r>
            <w:r>
              <w:rPr>
                <w:sz w:val="20"/>
                <w:szCs w:val="20"/>
              </w:rPr>
              <w:t>Pulsoksymetria odporna na niską perfuzję i artefakty ruchowe typu Nellcor OxiMax: obrazowanie krzywej pletyzmograficznej, wartość saturacji w zakresie min. 1-100%, tętno obwodowe w zakresie min. 20-300 bpm, wyposażenie: przewód interfejsowy i czujnik wielorazowy typu klips na pale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ODUŁ NIBP</w:t>
              <w:br/>
            </w:r>
            <w:r>
              <w:rPr>
                <w:sz w:val="20"/>
                <w:szCs w:val="20"/>
              </w:rPr>
              <w:t>Nieinwazyjny pomiar ciśnienia tętniczego: zakres pomiarowy min. 15-260 mmHg, pomiar na żądanie, ciągły i automatyczny, pomiaru auto w zakresie: min. 1-360 mmHg, pomiar tętna z mankietu z prezentacją wartości na ekranie, wyposażenie: 2 mankiety wielorazowe dla dorosłych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ODUŁ TEMP</w:t>
              <w:br/>
            </w:r>
            <w:r>
              <w:rPr>
                <w:sz w:val="20"/>
                <w:szCs w:val="20"/>
              </w:rPr>
              <w:t xml:space="preserve">Pomiar temperatury w jednym kanale w zakresie min. 10-45°C, wyposażenie: sonda temperatury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MODUŁ CO2 </w:t>
              <w:br/>
            </w:r>
            <w:r>
              <w:rPr>
                <w:sz w:val="20"/>
                <w:szCs w:val="20"/>
              </w:rPr>
              <w:t>Pomiar kapnometrii w strumieniu głównym. Zakres pomiarowy min. 1-99 mmHg. Prezentacja wartości cyfrowej na wdechu i wydechu oraz krzywej kapnograficznej, zliczanie ilości oddechów, kontrola bezdechu. Wyposażenie: czujnik z adapterem wielorazowym i dwoma jednorazowym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MODUŁ IBP </w:t>
              <w:br/>
            </w:r>
            <w:r>
              <w:rPr>
                <w:sz w:val="20"/>
                <w:szCs w:val="20"/>
              </w:rPr>
              <w:t>Pomiar ciśnienia metodą krwawą w zakresie min. minus 40 do plus 320 mmHg w jednym kanale. Obrazowanie wartości skurczowej, rozkurczowej i średniej jak również wartości pulsu. Prezentacja krzywej ciśnienia inwazyjnego.</w:t>
              <w:br/>
              <w:t>Wyposażenie: kabel IBP oraz przetwonik ciśnie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MODUŁ CO </w:t>
              <w:br/>
            </w:r>
            <w:r>
              <w:rPr>
                <w:sz w:val="20"/>
                <w:szCs w:val="20"/>
              </w:rPr>
              <w:t>Pomiar rzutu minutowego serca metodą nieinwazyjną (ICG)</w:t>
              <w:br/>
              <w:t>Wyposażenie: kabel pacjenta do ICG wraz z kompletem elektr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budowane złącze RJ-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budowane złącze USB do przenoszenia danych z pamięci monitora na nośnik elektroniczny (np. Pendrive) w formacie EXCE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FontStyle18">
    <w:name w:val="Font Style18"/>
    <w:basedOn w:val="Domylnaczcionkaakapitu"/>
    <w:qFormat/>
    <w:rPr>
      <w:rFonts w:ascii="Arial" w:hAnsi="Arial" w:cs="Arial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240" w:after="220"/>
      <w:ind w:left="280" w:hanging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sz w:val="20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StandardowyStandardowy1">
    <w:name w:val="Standardowy.Standardowy1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Rozdzia">
    <w:name w:val="Rozdział"/>
    <w:basedOn w:val="Normal"/>
    <w:qFormat/>
    <w:pPr>
      <w:widowControl w:val="false"/>
      <w:autoSpaceDE w:val="false"/>
      <w:spacing w:lineRule="auto" w:line="360" w:before="120" w:after="600"/>
      <w:ind w:left="720" w:hanging="720"/>
      <w:jc w:val="both"/>
    </w:pPr>
    <w:rPr>
      <w:b/>
      <w:bCs/>
      <w:spacing w:val="24"/>
      <w:w w:val="69"/>
      <w:sz w:val="36"/>
      <w:szCs w:val="36"/>
      <w:lang w:val="de-DE"/>
    </w:rPr>
  </w:style>
  <w:style w:type="paragraph" w:styleId="Footer">
    <w:name w:val="Footer"/>
    <w:basedOn w:val="Normal"/>
    <w:pPr>
      <w:keepLines/>
      <w:tabs>
        <w:tab w:val="clear" w:pos="708"/>
        <w:tab w:val="center" w:pos="4320" w:leader="none"/>
        <w:tab w:val="right" w:pos="8640" w:leader="none"/>
      </w:tabs>
    </w:pPr>
    <w:rPr>
      <w:rFonts w:ascii="Garamond" w:hAnsi="Garamond" w:cs="Garamond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50"/>
    </w:pPr>
    <w:rPr>
      <w:rFonts w:ascii="Bookman Old Style" w:hAnsi="Bookman Old Style" w:cs="Bookman Old Style"/>
    </w:rPr>
  </w:style>
  <w:style w:type="paragraph" w:styleId="Style12">
    <w:name w:val="Style12"/>
    <w:basedOn w:val="Normal"/>
    <w:qFormat/>
    <w:pPr>
      <w:widowControl w:val="false"/>
      <w:autoSpaceDE w:val="false"/>
    </w:pPr>
    <w:rPr>
      <w:rFonts w:ascii="Bookman Old Style" w:hAnsi="Bookman Old Style" w:cs="Bookman Old Style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22:00:30Z</dcterms:created>
  <dc:creator> </dc:creator>
  <dc:description> </dc:description>
  <dc:language>en-US</dc:language>
  <cp:lastModifiedBy> </cp:lastModifiedBy>
  <dcterms:modified xsi:type="dcterms:W3CDTF">2009-03-11T22:00:30Z</dcterms:modified>
  <cp:revision>1</cp:revision>
  <dc:subject> </dc:subject>
  <dc:title> </dc:title>
</cp:coreProperties>
</file>